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Scarlet Begoni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Jerry Garcia &amp; Robert Hunter, 1974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</w:t>
        <w:tab/>
        <w:t>B/E</w:t>
        <w:tab/>
        <w:t>B</w:t>
        <w:tab/>
        <w:t>A</w:t>
        <w:tab/>
        <w:tab/>
        <w:tab/>
        <w:tab/>
        <w:tab/>
        <w:t>1</w:t>
        <w:tab/>
        <w:t>1/4</w:t>
        <w:tab/>
        <w:t>1</w:t>
        <w:tab/>
        <w:t>7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/B</w:t>
        <w:tab/>
        <w:t>B</w:t>
        <w:tab/>
        <w:t>B</w:t>
        <w:tab/>
        <w:tab/>
        <w:tab/>
        <w:tab/>
        <w:tab/>
        <w:t>4</w:t>
        <w:tab/>
        <w:t>4/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/B</w:t>
        <w:tab/>
        <w:t>B</w:t>
        <w:tab/>
        <w:t>B</w:t>
        <w:tab/>
        <w:tab/>
        <w:tab/>
        <w:tab/>
        <w:tab/>
        <w:t>4</w:t>
        <w:tab/>
        <w:t>4/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E/B</w:t>
        <w:tab/>
        <w:t>A</w:t>
        <w:tab/>
        <w:t>E</w:t>
        <w:tab/>
        <w:tab/>
        <w:tab/>
        <w:tab/>
        <w:tab/>
        <w:t>7</w:t>
        <w:tab/>
        <w:t>4/1</w:t>
        <w:tab/>
        <w:t>7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E/B</w:t>
        <w:tab/>
        <w:t>A</w:t>
        <w:tab/>
        <w:t>E</w:t>
        <w:tab/>
        <w:tab/>
        <w:tab/>
        <w:tab/>
        <w:tab/>
        <w:t>7</w:t>
        <w:tab/>
        <w:t>4/1</w:t>
        <w:tab/>
        <w:t>7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</w:t>
        <w:tab/>
        <w:t>B</w:t>
        <w:tab/>
        <w:t>B</w:t>
        <w:tab/>
        <w:t>B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B</w:t>
        <w:tab/>
        <w:t>A/</w:t>
        <w:tab/>
        <w:tab/>
        <w:tab/>
        <w:tab/>
        <w:tab/>
        <w:t>5</w:t>
        <w:tab/>
        <w:t>5</w:t>
        <w:tab/>
        <w:t>1</w:t>
        <w:tab/>
        <w:t>7/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</w:t>
        <w:tab/>
        <w:t>E</w:t>
        <w:tab/>
        <w:t>E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B</w:t>
        <w:tab/>
        <w:t>A/</w:t>
        <w:tab/>
        <w:tab/>
        <w:tab/>
        <w:tab/>
        <w:tab/>
        <w:t>5</w:t>
        <w:tab/>
        <w:t>5</w:t>
        <w:tab/>
        <w:t>1</w:t>
        <w:tab/>
        <w:t>7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</w:t>
        <w:tab/>
        <w:t>E</w:t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ab/>
        <w:t>A</w:t>
        <w:tab/>
        <w:t>A</w:t>
        <w:tab/>
        <w:tab/>
        <w:tab/>
        <w:t>4</w:t>
        <w:tab/>
        <w:t>4</w:t>
        <w:tab/>
        <w:t>5</w:t>
        <w:tab/>
        <w:t>5</w:t>
        <w:tab/>
        <w:t>7</w:t>
        <w:tab/>
        <w:t>7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</w:t>
        <w:tab/>
        <w:t>B</w:t>
        <w:tab/>
        <w:t>B</w:t>
        <w:tab/>
        <w:t>B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 was walkin' 'round Grosvenor Squa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 chill to the winter but a nip to the 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other direction, she was calling my ey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could be an illusion, but I might as well try, might as well tr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had rings on her fingers and bells on her sho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knew without askin' she was into the b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wore scarlet begonias tucked into her cur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new right away she was not like other girls, other girl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thick of the evening when the dealing got rough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he was too pat to open and too cool to bluff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I picked up my matches and was closing the doo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ad one of those flashes I'd been there before, been there befor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ell, I ain't often right but I've never been wro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ldom turns out the way it does in a song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Once in a while you can get shown the light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the strangest of places if you look at it right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there ain't nothing wrong with the way she move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rlet begonias or a touch of the blu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re's nothing wrong with the look that's in her eyes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had to learn the hard way to let her pass by, let her pass by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 jam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ind in the willow's playin' "Tea for Two"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ky was yellow and the sun was blu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ngers stoppin' strangers just to shake their hand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verybody is playin’ in the heart of gold band, heart of gold band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9/2/13, 9/14/13, 5/1/21, 6/28/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7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7-----5----4---5-7---9---9h1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9p8------8----------------4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9-------------9--------------6--------6-9---9---9h11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erse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------------------6--7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>A----6h7p6-----9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7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E                        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-----------------------------2-----------------------4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------------------2-2--4------------------4-4--6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>E------------0----2--4----------------2---4--6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A                  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 -------------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 ---------------------------------------------------------------12-10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 ---------------------------------------------------------11-11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 --------------------7----------------------9----9--11--13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------------7-7--9-----------------9-9--11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 --5---7--9--------------7---9--11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U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>E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6----------6---9---8--8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-------9--7-----7-----9----7----------------9---7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6h9--------9-------------------------------------9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7--------------------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4-06-29T09:51:00Z</dcterms:modified>
  <cp:revision>13</cp:revision>
  <dc:subject/>
  <dc:title>3/8/03</dc:title>
</cp:coreProperties>
</file>